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698500</wp:posOffset>
            </wp:positionV>
            <wp:extent cx="1196975" cy="179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RIWAYAT HIDU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Mohamad Rizky Pakudu, </w:t>
      </w:r>
      <w:r>
        <w:rPr>
          <w:rFonts w:cs="Times New Roman" w:ascii="Times New Roman" w:hAnsi="Times New Roman"/>
          <w:sz w:val="24"/>
          <w:szCs w:val="24"/>
        </w:rPr>
        <w:t>Lahir di Kelurahan Huangobot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ecamatan Dungingi, Kota Gorontalo, Provinsi Gorontalo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ada tanggal 11 Oktober 1995, Anak ke - 1 dari 2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rsaudara dari pasangan Bapak Ali M. Pakudu dan Ib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Lian Miolo, S.So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wayat Pendidik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center" w:pos="3969" w:leader="none"/>
        </w:tabs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07, menyelesaikan Sekolah Dasar di SD Negeri 19 Dungingi, Kecamatan Dungingi, Kota Gorontalo, Provinsi Gorontal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center" w:pos="3969" w:leader="none"/>
        </w:tabs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0, menyelesaikan Sekolah Menengah Pertama di SMP Negeri 1 Gorontalo, Kecamatan Kota Selatan, Kota Gorontalo, Provinsi Goronta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center" w:pos="3969" w:leader="none"/>
        </w:tabs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3, menyelesaikan Sekolah Menengah Atas di SMK Negeri 1 Gorontalo, Kecamatan Sipatana, Kota Gorontalo, Provinsi Goronta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center" w:pos="3969" w:leader="none"/>
        </w:tabs>
        <w:spacing w:lineRule="auto" w:line="360"/>
        <w:ind w:left="426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hun 2014, mendaftar dan diterima menjadi mahasiswa di UNIVERSITAS ICHSAN GORONTALO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95" w:leader="none"/>
          <w:tab w:val="center" w:pos="396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95" w:leader="none"/>
          <w:tab w:val="center" w:pos="3969" w:leader="none"/>
        </w:tabs>
        <w:spacing w:lineRule="auto" w: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480"/>
        <w:ind w:left="42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43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"/>
          <w:szCs w:val="24"/>
        </w:rPr>
      </w:pPr>
      <w:r>
        <w:rPr>
          <w:rFonts w:cs="Times New Roman" w:ascii="Times New Roman" w:hAnsi="Times New Roman"/>
          <w:bCs/>
          <w:sz w:val="2"/>
          <w:szCs w:val="24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SPIRE ONE 522</dc:creator>
  <dc:description/>
  <cp:keywords/>
  <dc:language>en-US</dc:language>
  <cp:lastModifiedBy>Windows User</cp:lastModifiedBy>
  <cp:lastPrinted>2019-03-27T19:01:00Z</cp:lastPrinted>
  <dcterms:modified xsi:type="dcterms:W3CDTF">2019-04-11T05:57:00Z</dcterms:modified>
  <cp:revision>42</cp:revision>
  <dc:subject/>
  <dc:title/>
</cp:coreProperties>
</file>